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идактика са метод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Милан Станч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Милан С. Стан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02.10.1985. Ни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Педагогиј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иш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чини евалуације и грађење значења квалитета рада настав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Дидактика са метод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и сарадник, 23.12.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оцент за ужу научну област Дидактика са методиком, 15.3.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ванредни професо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за ужу научну област Дидактика са методиком, 23.6.202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lang w:val="sr-RS"/>
        </w:rPr>
      </w:pPr>
      <w:r>
        <w:rPr>
          <w:rFonts w:cs="Times New Roman" w:ascii="Times New Roman" w:hAnsi="Times New Roman"/>
          <w:b/>
          <w:i/>
          <w:iCs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ванредни професор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 априла 2010. до децембра 2014. годин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ент докторских студија ангажован у настави при Центру за образовање наставни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марта 2016. године  доцент на Одељењу за педагогију и андрагогију, а потом ванредни професор (2020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-менторство  за 15 мастер радо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учешће у великом броју комисија за одбрану завршних мастер радо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менторство за 5 доктораната (за три је одбрањен предлог теме докторске дисертациј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чланство у две комисије за израду докторске дисертациј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45"/>
        <w:gridCol w:w="1394"/>
        <w:gridCol w:w="432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 (М31, М33, М61, М63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претходног избора у звање учествовао је у 3 међународна и 3 национална прој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чешће у међународним пројектим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оводилац радног пакета у оквиру Erasmus+ пројекта StudES („Effective teaching for student engagement &amp; success in digital learning environment“) чији је циљ био развијање и пилотирање онлајн програма обуке за универзитетске наставнике и сараднике (2021-2023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ж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Erasmus+ пројекту CO–CREATE (“Computer-Supported Collaborative Learning for Inclusive Education”, 2024-1-RS01-KA220-SCH-00025320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 новембра 2024. год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гажман у својству експерта на пројекту „Creating New Learning” који је реализовала и финансирала European Training Foundation (ETF) на више задатака: израда квалитативне крос-анализе литературе о иновацијама у настави и учењу у различитим доменима, а са циљем да се идентификују иновативне праксе у стручном образовању и образовању одраслих (2020); подршка развоју студија случаја о развијању и имплементацији иновативних праксу у настави и учењу, писање прегледа литературе о факторима који обликују процес развијања и имплементације иновативних пракси у настави и учењу, крос-анализа студија случаја иновативних пракси у настави и учењу (2023-2024)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чешће у националним пројектим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у реализацији научно-истраживачког рада на Универзитету у Београду – Филозофском факултету финансираног од стране Министарства науке, технолошког развоја и иновација РС (евиденциони број 200163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ник на националном пројекту „Човек и друштво у време кризе“ (2021-2022) који је реализовао и финансирао Универзитет у Београду – Филозофски факулт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ључни експерт и координатор на пројекту „Припрема иницијативе и пратећег елабората за развој стандарда квалификација Педагог“ (Канцеларија за дуално образовање и Национални оквир квалификација, 2024-2025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(за поновни избор ванр. проф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етходн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бора у звање објавио је укуп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ова из категорије М20 и 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рад из категорије М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 категорије М2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3 рада из категорије М23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1 рад из категорије М2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80"/>
              <w:ind w:left="358" w:hanging="284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Stančić, M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2021). Peer assessment as a learning and self-assessment tool: a look inside the black box.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Assessment &amp; Evaluation in Higher Education, 46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(6), 852–864. </w:t>
            </w:r>
            <w:hyperlink r:id="rId2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sr-RS"/>
                </w:rPr>
                <w:t>https://doi.org/10.1080/02602938.2020.1828267</w:t>
              </w:r>
            </w:hyperlink>
            <w:r>
              <w:rPr>
                <w:color w:val="000000"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M21a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80"/>
              <w:ind w:left="358" w:hanging="284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Radulović, M., Radulović, L., &amp;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Stančić, M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2022). Can teacher support reduce inequalities in education? Re-examining the relationship between cultural capital and achievement.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British Journal of Sociology of Education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single"/>
                  <w:lang w:val="sr-RS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sr-RS"/>
                </w:rPr>
                <w:t>https://doi.org/10.1080/01425692.2022.2092449</w:t>
              </w:r>
            </w:hyperlink>
            <w:r>
              <w:rPr>
                <w:color w:val="000000"/>
                <w:sz w:val="20"/>
                <w:szCs w:val="20"/>
                <w:lang w:val="sr-RS"/>
              </w:rPr>
              <w:t>  (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M22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80"/>
              <w:ind w:left="358" w:hanging="284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Stančić, M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Milin, V., &amp; Gašić, A. (2024). Peer feedback in higher education: How students’ roles affect providing and receiving feedback.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Studies in Educational Evaluation, 83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(101408). </w:t>
            </w:r>
            <w:hyperlink r:id="rId4">
              <w:r>
                <w:rPr>
                  <w:rStyle w:val="InternetLink"/>
                  <w:color w:val="1155CC"/>
                  <w:sz w:val="20"/>
                  <w:szCs w:val="20"/>
                  <w:u w:val="single"/>
                  <w:lang w:val="sr-RS"/>
                </w:rPr>
                <w:t>https://doi.org/10.1016/j.stueduc.2024.101408</w:t>
              </w:r>
            </w:hyperlink>
            <w:r>
              <w:rPr>
                <w:color w:val="000000"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М22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80"/>
              <w:ind w:left="358" w:hanging="284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 w:eastAsia="en-GB"/>
              </w:rPr>
              <w:t>Stančić, M.</w:t>
            </w:r>
            <w:r>
              <w:rPr>
                <w:color w:val="000000"/>
                <w:sz w:val="20"/>
                <w:szCs w:val="20"/>
                <w:lang w:val="sr-RS" w:eastAsia="en-GB"/>
              </w:rPr>
              <w:t xml:space="preserve"> &amp; Senić Ružić, M. (2021). University Teachers’ Perspectives on the Quality of Emergency Remote Teaching – the Case of Serbia During the Covid-19 Pandemic. </w:t>
            </w:r>
            <w:r>
              <w:rPr>
                <w:i/>
                <w:iCs/>
                <w:color w:val="000000"/>
                <w:sz w:val="20"/>
                <w:szCs w:val="20"/>
                <w:lang w:val="sr-RS" w:eastAsia="en-GB"/>
              </w:rPr>
              <w:t>Andragoške studije</w:t>
            </w:r>
            <w:r>
              <w:rPr>
                <w:color w:val="000000"/>
                <w:sz w:val="20"/>
                <w:szCs w:val="20"/>
                <w:lang w:val="sr-RS" w:eastAsia="en-GB"/>
              </w:rPr>
              <w:t xml:space="preserve">, (2), 45-63. </w:t>
            </w:r>
            <w:hyperlink r:id="rId5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sr-RS" w:eastAsia="en-GB"/>
                </w:rPr>
                <w:t>https://doi.org/10.5937/AndStud2102045S</w:t>
              </w:r>
            </w:hyperlink>
            <w:r>
              <w:rPr>
                <w:color w:val="000000"/>
                <w:sz w:val="20"/>
                <w:szCs w:val="20"/>
                <w:lang w:val="sr-RS" w:eastAsia="en-GB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sr-RS" w:eastAsia="en-GB"/>
              </w:rPr>
              <w:t>M23</w:t>
            </w:r>
            <w:r>
              <w:rPr>
                <w:color w:val="000000"/>
                <w:sz w:val="20"/>
                <w:szCs w:val="20"/>
                <w:lang w:val="sr-RS" w:eastAsia="en-GB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80"/>
              <w:ind w:left="358" w:hanging="284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GB"/>
              </w:rPr>
              <w:t>Станчић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., Радуловић, Л., и Јовановић Милановић, О. (2022). Зашто (не) истраживати сопствену праксу: перспектива практичара у образовањ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GB"/>
              </w:rPr>
              <w:t>Иновације у настави, 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(2), 16-29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 w:eastAsia="en-GB"/>
                </w:rPr>
                <w:t>https://doi.org/10.5937/inovacije2202016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GB"/>
              </w:rPr>
              <w:t>M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80"/>
              <w:ind w:left="358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GB"/>
              </w:rPr>
              <w:t>Станчић, М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Гашић, А., и Николић, Л. (2024). Перспективе о настави предметних наставника и њихов доживљај аутономије и самоефикасности у рад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GB"/>
              </w:rPr>
              <w:t>Иновације у настави, 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(3), 1-14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 w:eastAsia="en-GB"/>
                </w:rPr>
                <w:t>https://doi.org/10.5937/inovacije2403001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 w:eastAsia="en-GB"/>
              </w:rPr>
              <w:t>M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80"/>
              <w:ind w:left="358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Mutavdžin, D.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GB"/>
              </w:rPr>
              <w:t>Stančić, M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&amp; Bogunović, B. (2021). To be connected: Supporting self-regulated learning in higher music education before and during the pandemic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GB"/>
              </w:rPr>
              <w:t>Psihološka istraživanja, 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(2), 277-301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sr-RS" w:eastAsia="en-GB"/>
                </w:rPr>
                <w:t>https://doi.org/10.5937/PSISTRA24-32702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en-GB"/>
              </w:rPr>
              <w:t>M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(за поновни избор ванр. проф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етходн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бора у звање објавио 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а у целин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Stančić, M.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&amp; Senić Ružić, M. (2022). University students’ well-being during emergency remote teaching: reflections from the viewpoint of the Self-determination theory. In: I. Milićević (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Proceedings TIE 2022: 9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sr-RS"/>
              </w:rPr>
              <w:t xml:space="preserve"> 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International Scientific Conference Technics and Informatics in Educ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pp. 449-456). Čačak: University of Kragujevac - Faculty of Technical Sciences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https://doi.org/10.46793/TIE22.449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M3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414" w:hanging="3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Jovanović Milanović, O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Stančić, M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&amp; Petrović, D. (2023). Developing Inclusive School Communities through Collaborative Action Research. In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ECER 2023 - The Value of Diversity in Education and Educational Research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https://eera-ecer.de/ecer-programmes/conference/28/contribution/5733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M3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414" w:hanging="38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Mićić, K., Veljković, K., van Uden, J., &amp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Stančić, M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4). Digital Literacy through Games: A Participatory Assessment Study of the Impact of a Minecraft-Based Learning Resource for Computer Science lessons. In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ECER 2024 - Education in an Age of Uncertainty: memory and hope for the futur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https://eera-ecer.de/ecer-programmes/conference/29/contribution/5917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M3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етходн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бора у звање објавио 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а у целин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2). Оцењивање ученика током прве године пандемије: од мењања парадигме до техничких решења. У: Ж. Крњаја, М. Сенић Ружић и З. Милошевић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Образовање у време кризе и како даље - зборник радова са националног научног скупа Сусрети педагог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стр. 231-238). Београд: Институт за педагогију и андрагогију Филозофског факултета у Београду; Педагошко друштво Србије.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M6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анчић, М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3). Квалитет наставе у огледалу испита за лиценцу наставника: шта нам откривају писане припреме за часове?. У: З. Шаљић, С. Дубљанин и А. Пејатовић (ур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У потрази за квалитетним васпитањем и образовањем: изазови и могућа решења - зборник радова са националног научног скупа Сусрети педагог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стр. 173-178). Београд: Институт за педагогију и андрагогију Филозофског факултета у Београду; Педагошко друштво Србије.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M6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ио 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ји су услов за менторство у вођењу докторских дисертација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одова (потребо је најмање 4)  за радове у часописима са ли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I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INONLIN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Li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у часописима катего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M24 у претходних 10 год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79.5 бодова (потребо је најмање 20 бодова) за радове у категоријама: M11; M12; M13; M14; M21; M22; M23; M24; M31; M32; M33; M34 и M5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претходних 10 год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од тога радови у категоријама М31, М32, М33 и М34 доносе 8.2 % а допуштено је највише 20 %).</w:t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ан уредништва научног часописа „Настава и васпитање“ (М23), који издају Педагошко друштво Србије и Институт за педагогију и андрагогију, Филозофски факултет Универзитета у Београд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ан уредништва научног часописа „Годишњак за педагогију“ (М53) који издаје Филозофски факултет Универзитета у Ниш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дник зборника радова са националног научног скупа Сусрети педагога 2024: Станчић, М., Митранић Маринковић, Н., и Овесни К. (ур.), Куда се креће васпитање и образовање: вредности као путоказ – Зборник радова са националног научног скупа Сусрети педагога. Београд: Универзитет у Београду – Филозофски факултет, Институт за педагогију и андрагогију; Педагошко друштво Србије. ISBN 978-86-6427-313-8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програмског одбора на научном скупу националног карактера Сусрети педагога који сваке године организују Институт за педагогију и андрагогију Филозофског факултета у Београду и Педагошко друштво Србије: 2021 („Васпитање и образовање у дигиталном окружењу“), 2022 („Образовање у време кризе и како даље“), 2023 („У потрази за квалитетним образовање и васпитањем: изазови и могућа решења“) и 2024. године („Куда се креће васпитање и образовање: вредности као путоказ“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програмског одбора научног скупа „PIRLS 2021: резултати и импликације“ у организацији Института за педагошка истраживања у Београду, Завода за вредновање квалитета образовања и васпитања и Факултета за образовање учитеља и васпитача Универзитета у Београду (14. децембар 2023. године, Београд)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едседник и члан комисија за израду и одбрану завршних мастер радова на Одељењу за педагогију и андрагогију и у Центру за образовање наставника (на мастер програм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Образовање наставника предметне настав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одобрење израде докторске дисертације на Одељењу за педагогију и андрагогију и Одељењу за психологију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bookmarkStart w:id="0" w:name="_Hlk18838658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у реализацији научно-истраживачког рада на Универзитету у Београду – Филозофском факултету финансираног од стране Министарства науке, технолошког развоја и иновација РС (евиденциони број 200163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ник на националном пројекту „Човек и друштво у време кризе“ (2021-2022) који је реализовао и финансирао Универзитет у Београду – Филозофски факулте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bookmarkStart w:id="1" w:name="_Hlk188386586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оводилац радног пакета у оквиру Erasmus+ пројекта StudES („Effective teaching for student engagement &amp; success in digital learning environment“) чији је циљ био развијање и пилотирање онлајн програма обуке за универзитетске наставнике и сараднике (2021-2023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 је ангажован као експерт на пројекту „Creating New Learning” који је реализовала и финансирала European Training Foundation (ETF) на више задатака: израда квалитативне крос-анализе литературе о иновацијама у настави и учењу у различитим доменима, а са циљем да се идентификују иновативне праксе у стручном образовању и образовању одраслих (2020); подршка развоју студија случаја о развијању и имплементацији иновативних праксу у настави и учењу, писање прегледа литературе о факторима који обликују процес развијања и имплементације иновативних пракси у настави и учењу, крос-анализа студија случаја иновативних пракси у настави и учењу (2023-2024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ључни експерт и координатор на пројекту „Припрема иницијативе и пратећег елабората за развој стандарда квалификација Педагог“ (Канцеларија за дуално образовање и Национални оквир квалификација, 2024-2025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ж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Erasmus+ пројекту CO–CREATE (“Computer-Supported Collaborative Learning for Inclusive Education”, 2024-1-RS01-KA220-SCH-00025320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 новембра 2024. год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комисија на факултету или универзитету у земљи или иностранству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ављао функцију продекана за науку на Универзитету у Београду – Филозофском факултету (2021-2024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ављао дужност шефа Катедре за дидактику са методиком на Универзитету у Београду – Филозофском факултету (2020-2024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2024. године обавља функцију управника Центра за образовање наставника на Универзитету у Београду – Филозофском факултет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информатику на Универзитету у Београду – Филозофском факултету (2019-2021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централне акредитационие комисије Филозофског факултета у Београду (2020-2021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радне групе за родну равноправност на Универзитету у Београду – Филозофском факултету (од 2022 године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гажман у настави на програму образовања током читавог живота „Образовање наставника предметне наставе“ који реализује Центар за образовање наставника на Универзитету у Београду - Филозофском факултету, а  у оквиру кога наставници из школа и будући наставници имају прилика да стекну до 36 ЕСПБ педагошког, психолошког и методичког образовања и праксе у школ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квиру Erasmus+ пројекта StudES („Effective teaching for student engagement &amp; success in digital learning environment“) учествовао је у развијању и пилотирању онлајн програма обуке за универзитетске наставнике и сараднике (2021-2023). Овај програм сталног усавршавања је одобрио Сенат Универзитета у Београду (бр. 06-2893/2269/4-22 од 13. јула 2022. године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ализација радионице за наставнике и сараднике са Фармацеутског факултета у Београду на тему „Добробит и успех студената“ (30. јун 2022. године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у реализацији обука за универзитетске наставнике и сараднике са Економског факултета у Београду у више циклуса (20. новембар 2021; 11. децембар 2021 и 2. април 2022. године) са следећим темама: „Критеријуми оцењивања и рубрике за оцењивање“ и „Повратне информације о учењу“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на Eurydice конференцији 2020: „Стручно усавршавање наставника и стручних сарадника“, у организацији Фондације Темпус и Eurydice мреже, са темом „Наставник/практичар као истраживач” у сарадњи са проф. др Лидијом Радуловић и доц. др Ољом Јовановић Милановић (26. јун 2020. године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ржана два вебинара за стручне сараднике у склопу пројекта „Подршка стручним сарадницима у основним и средњим школама у отежаним условима уз програм учења на даљину“, чији је носилац Педагошко друштво Србије, уз подршку Министарства просвете, науке и технолошког развоја и УНИЦЕФ у Србији, на следеће теме: „Изазови у реализацији наставе у онлајн окружењу“ (28. април 2020. године, са проф. др Лидија Радуловић и доц. др Владета Милин); „Како подржати развој саморегулисаног учења код ученика“  (28. јануар 2021. године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водно излагање на тему „Онлајн настава на универзитетима у ванредним условима - критички осврт и поглед унапред“ на симпозијуму „Искуства о онлине настави на Универзитетима у Србији 2020. године“, који је одржан у Ректорату Универзитета у Београду 7. јула 2020. године у организацији Конференције универзитета Србије и Универзитета у Београду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oaутор и реализатор поставке „2034: Oдисеја школе“ испред Центра за образовање наставника на Фестивалу науке 2024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битник награде за најбољи научни рад младих научних радника Универзитета у Београду (Универзитет у Београду и Задужбина Ђока Влајковић, 2022. година).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1.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Руководилац радног пакета у оквиру Erasmus+ пројекта StudES („Effective teaching for student engagement &amp; success in digital learning environment“) чији је циљ био развијање и пилотирање онлајн програма обуке за универзитетске наставнике и сараднике (2021-2023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Био је ангажован као експерт на пројекту „Creating New Learning” који је реализовала и финансирала European Training Foundation (ETF) на више задатака: израда квалитативне крос-анализе литературе о иновацијама у настави и учењу у различитим доменима, а са циљем да се идентификују иновативне праксе у стручном образовању и образовању одраслих (2020); подршка развоју студија случаја о развијању и имплементацији иновативних праксу у настави и учењу, писање прегледа литературе о факторима који обликују процес развијања и имплементације иновативних пракси у настави и учењу, крос-анализа студија случаја иновативних пракси у настави и учењу (2023-2024)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га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а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Erasmus+ пројекту CO–CREATE (“Computer-Supported Collaborative Learning for Inclusive Education”, 2024-1-RS01-KA220-SCH-000253208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од новембра 2024. годи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1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ан комисије за избор у звање наставника на Филозофском факултету Универзитета у Нишу (избор др Марије Марковић у звање ванредни професор) и истраживача на Институту за педагошка истраживања у Београду (избор др Иване Ђерић у звањa научни сарадник и виши научни сарадник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ство у Педагошком друштву Србиј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</w:rPr>
              <w:t>ESREA (European Society for Research on the Education of Adults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5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чешће у изради и реализацији заједничког онлајн програма обуке за универзитетске наставнике и сараднике „Advanced teaching for students’ engagement, wellbeing, and success in a digital learning environment: Mind the gap!”. Програм је развијен у сарадњи са колегама са Универзитета у Марибору (Словенија) и AGH University of Science and Technology (Пољска) у оквиру Erasmus+ пројекта StudES („Effective teaching for student engagement &amp; success in digital learning environment“). Овај програм сталног усавршавања је одобрио Сенат Универзитета у Београду (бр. 06-2893/2269/4-22 од 13. јула 2022. године).</w:t>
            </w:r>
          </w:p>
          <w:p>
            <w:pPr>
              <w:pStyle w:val="Header"/>
              <w:tabs>
                <w:tab w:val="clear" w:pos="720"/>
                <w:tab w:val="left" w:pos="0" w:leader="none"/>
                <w:tab w:val="left" w:pos="215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/</w:t>
            </w:r>
          </w:p>
          <w:p>
            <w:pPr>
              <w:pStyle w:val="Header"/>
              <w:tabs>
                <w:tab w:val="clear" w:pos="720"/>
                <w:tab w:val="left" w:pos="0" w:leader="none"/>
                <w:tab w:val="left" w:pos="221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На крају табеле кратко описати заокружену одредницу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ством у редакцијама научних часописа националног карактера, чланством у програмским и организационим одборима националних научних часописа, менторством и чланством у комисијама за одбрану завршних радова на мастер студијама педагогије и мастер програму за образовање наставника предметне наставе, те учешћем у међународним и националним пројектима, Милан Станчић даје стручно-професионални допринос и допринос развоју педагогије као науке. </w:t>
        <w:tab/>
        <w:t xml:space="preserve">Учешћем у комисијама и радним телима Филозофског факултета и у креирању и реализацији образовних програма намењених студентима и високошколским наставницима он доприноси реализацији активности Филозофског факултета, развоју академске заједнице и будуће образовне праксе на високошколском и доуниверзитетском нивоу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ab/>
        <w:t>Такође, кроз учешће у научним и стручним пројектима и чланством у професионалним удружењима националног и међународног нивоа, М. Станчић сарађује са наставницима са других факултета Универзитета у Београду, као и са других универзитетских институција у Србији и иностранству и тиме доприноси препознатљивости инсититуције из које долази, као и развоју педагошке струке.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м научноистраживачким радо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илан Станч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значајно допринео разумевању актуелних питања дидактичке теорије и наставне праксе и развоју нових дидактичких схватања. Својим педагошким радом допринео је развоју великог броја будућих педагога и наставника предметне наставе и квалитету наставе дидактичких предмета на Одељењу за педагогију и андрагогију и у Центру за образовање наставника, кроз остале своје активности доприноси раду и промоцији рада Одељења на коме је запослен и Филозофског факулте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 грађењу научне сарадње са стручњацима из релевантних институција у земљи и иностранству. На основу свега изложеног, Комисија констатује да др Милан Станчић испуњава све услове за избор у звање за које конкурише, те предлаже Изборном већу Филозофског факултета Универзитета у Београду да га изабер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АНРЕДНОГ ПРОФЕСОРА за ужу научну област ДИДАКТИКА С МЕТОДИКОМ</w:t>
      </w:r>
      <w:r>
        <w:rPr>
          <w:rFonts w:cs="Times New Roman" w:ascii="Times New Roman" w:hAnsi="Times New Roman"/>
          <w:sz w:val="24"/>
          <w:szCs w:val="24"/>
          <w:lang w:val="sr-RS"/>
        </w:rPr>
        <w:t>, са пуним радним временом, на одређено време од пет година.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дату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Београд, 29.01.202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 О М И С И Ј 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ab/>
        <w:tab/>
        <w:t xml:space="preserve">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Лидија Радуловић, ванредни професор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 – Филозофски факултет (председавајућа Комисије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Вера Радовић, редовни професор, </w:t>
        <w:br/>
        <w:t>Универзитет у Београду – Факултет за образовање учитеља и васпитача</w:t>
      </w:r>
    </w:p>
    <w:p>
      <w:pPr>
        <w:pStyle w:val="Normal"/>
        <w:tabs>
          <w:tab w:val="clear" w:pos="720"/>
          <w:tab w:val="left" w:pos="324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 Ивана Ђерић, виши научни сарадник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Институт за педагошка истраживања, Београд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2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02602938.2020.1828267" TargetMode="External"/><Relationship Id="rId3" Type="http://schemas.openxmlformats.org/officeDocument/2006/relationships/hyperlink" Target="https://doi.org/10.1080/01425692.2022.2092449" TargetMode="External"/><Relationship Id="rId4" Type="http://schemas.openxmlformats.org/officeDocument/2006/relationships/hyperlink" Target="https://doi.org/10.1016/j.stueduc.2024.101408" TargetMode="External"/><Relationship Id="rId5" Type="http://schemas.openxmlformats.org/officeDocument/2006/relationships/hyperlink" Target="https://doi.org/10.5937/AndStud2102045S" TargetMode="External"/><Relationship Id="rId6" Type="http://schemas.openxmlformats.org/officeDocument/2006/relationships/hyperlink" Target="https://doi.org/10.5937/inovacije2202016S" TargetMode="External"/><Relationship Id="rId7" Type="http://schemas.openxmlformats.org/officeDocument/2006/relationships/hyperlink" Target="https://doi.org/10.5937/inovacije2403001S" TargetMode="External"/><Relationship Id="rId8" Type="http://schemas.openxmlformats.org/officeDocument/2006/relationships/hyperlink" Target="https://doi.org/10.5937/PSISTRA24-32702" TargetMode="External"/><Relationship Id="rId9" Type="http://schemas.openxmlformats.org/officeDocument/2006/relationships/hyperlink" Target="https://doi.org/10.46793/TIE22.449S" TargetMode="External"/><Relationship Id="rId10" Type="http://schemas.openxmlformats.org/officeDocument/2006/relationships/hyperlink" Target="https://eera-ecer.de/ecer-programmes/conference/28/contribution/57336" TargetMode="External"/><Relationship Id="rId11" Type="http://schemas.openxmlformats.org/officeDocument/2006/relationships/hyperlink" Target="https://eera-ecer.de/ecer-programmes/conference/29/contribution/5917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45:00Z</dcterms:created>
  <dc:creator>Tatjana Subasic Nikolic</dc:creator>
  <dc:description/>
  <dc:language>en-US</dc:language>
  <cp:lastModifiedBy>User</cp:lastModifiedBy>
  <cp:lastPrinted>2016-10-12T14:14:00Z</cp:lastPrinted>
  <dcterms:modified xsi:type="dcterms:W3CDTF">2025-01-28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bb1efab8b5e0cc6045b9e7a3143d14efc3d8dccc421e9440474e783394c0fa</vt:lpwstr>
  </property>
</Properties>
</file>